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CANTO FARMS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G CUTTINGS 2014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This Is the FINAL list. Order from this list only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Reference (“Ref”) numbers are for Encanto Farms use only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Numbers in parenthesis refer to duplicate accessions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A  =  3 cuttings for $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B  =  2 cuttings for $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  =  2 cuttings for $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D  =  2 cuttings for $10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E  =  2 cuttings for $1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f you want Adriatic JH cuttings, put a note at the top of you order. They are expected soon and will be shipped separately at a different tim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hipping ONLY to US addresses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You will be advised about $ after you figure out what you want and we figure out what is availabl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Orders received on or before 3:00 p.m. PST (Paradise Standard Time) February 12th will have equal priority, if they are from F4FF contributors. There is no need to rush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Any additional info will be posted at the Figs 4 Fun Forum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6"/>
        <w:gridCol w:w="2986"/>
        <w:gridCol w:w="838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o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$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m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ef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3-36 F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3-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3-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-17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16,062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-17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16,086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-43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68,10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8-20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3-10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21,08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1-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7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1-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8-1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61,10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8-128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18,10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9-B-1 (2) 25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21,10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5-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bookmarkStart w:id="0" w:name="_Hlk338768771"/>
            <w:bookmarkEnd w:id="0"/>
            <w:r>
              <w:rPr>
                <w:rFonts w:eastAsia="Times New Roman"/>
                <w:color w:val="000000"/>
                <w:szCs w:val="24"/>
              </w:rPr>
              <w:t>3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9-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9-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6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24-2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27-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3-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3-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7-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7-2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4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7-2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41-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5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347-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47-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dria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5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driatic JH (2) 2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11,10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driatic JH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00,20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id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4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lbuquerqu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8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lgeri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lgeria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llegro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nacap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n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rianne RK/A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rnold (2) 05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55,058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sian Magnol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sian Magnoli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treano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treano R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treano SX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zmeni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4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zmenia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3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4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7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 Mad 009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jtar ta San Gwan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9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nan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nana A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ese Whit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7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e U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9,082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rnisotte UC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5,12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ttagglia Green S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13.119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ttagglia Green SM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6,11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ttagglia Green SM (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13,11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ayenfeige Violett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8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eale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anca Calabres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anchetta RK/AF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6,09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anchetta RK/AF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9,075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far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fara NOT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g Al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02,10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g Al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0,01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nell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inell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5410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Bethlehe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Bethlehem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Greek D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Greek M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Ischia A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Ischia AD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Jack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adei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2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FN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FNF (”Small”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25,11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FNF (”Small”)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25,11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FN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L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Mission L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No. 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Portugal #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Portugal #2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S0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ck Weeping (2) 24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anquett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02,03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lue Celeste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ourjassotte Gris G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ournabat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ournabat UC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ight Green E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ight Green EB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ogiotto Bian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6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ogiotto Ner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ooklyn Dark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05,03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ooklyn Dark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05,028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rown Turkey P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T/TE #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T/TE #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T/TE #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urgundy 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7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urgundy 3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8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ursa Seedl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6,16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yad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8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labrese Lo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6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lifornia Brown Turke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lifornia Brown Turkey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lvert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meta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3.06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metas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44,06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metas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3,06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atanzaro No.3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eleste 2BJS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2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eleste AA00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eleste B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5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eleste WS100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ampag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ampagne C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ampagne D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ampagne DN (2) 8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ico Strawberr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hikishlyarskii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l de Dame Gris (1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6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Colorado Blanco 1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lorado Blanco 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5,127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lorado Blanco 4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35,10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lorado Blanco 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nadria (Late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nadria DFIC0050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nadria Earl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nadria Early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iace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iace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onado 21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onado 2134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ragi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24,11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ragio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2,11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orragio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2,05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ucumber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ark Green Geno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ark Portuguese No. 1 B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80,10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ark Portuguese No. 1 BS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0,09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ark Portuguese No. 1 BS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12,088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ark Portuguese No. 1 BS (5) 23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03,10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e la Rei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esert King C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esert King J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esert King PN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FIC 0164-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8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FIC 0164-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FIC 0164-5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FIC 0164-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FIC 0164-9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3,10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FIC 0164-9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3,104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ian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63</w:t>
            </w:r>
          </w:p>
        </w:tc>
      </w:tr>
      <w:tr>
        <w:trPr>
          <w:trHeight w:val="3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iredo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27,16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ottato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95,10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ottato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95,09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ouble Header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0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ouble Header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rap d’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16,0670</w:t>
            </w:r>
          </w:p>
        </w:tc>
      </w:tr>
      <w:tr>
        <w:trPr>
          <w:trHeight w:val="3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rap d'Or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06,10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rap d'Or J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rap d'Or JC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8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warf Brazil 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gyptian Brow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merald Strawberry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nan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Encantada W (2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ncant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ncanto Brown Turke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20,107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ncanto Brown Turkey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4,07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ncanto Red / B Mad 005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11,10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ve's Black Cherry NOT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aliciano RK/A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6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aliciano RK/AF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alls Gold A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alls Gold AD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alls Gold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cazan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38??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co Nera di Duema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4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co Sant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Fico Santo (2) 200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g Tree Net #2 (White Triana?)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6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ggie JP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4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go Branc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1,034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go Branc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41.04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goi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iorone de Ruvo RK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landers 4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landers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landers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lorea VS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lorentin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racazano Bian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Fracazano Bianco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-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7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hosh RK/A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6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hosh RK/AF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ant Amber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53,096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ant Amber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53,09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ant Celes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let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4,05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lett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4,02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lette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50,02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no V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no VS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noso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29,09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inoso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9,02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18 Malt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5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2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2,086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57,13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39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04,11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06,01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61,117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4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79,114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5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53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155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92,116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20 (2) 03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22 Cawl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24 Jo’s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4 Ta Cenc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8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8/9  Tag Says GM#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7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M-9 Oakland Whit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Celest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04,068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Celeste BH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Celeste C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Pillow 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Riverside 278-128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Seedless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lden Seedless F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nsalves #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nsalves #2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od Lea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75,09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od Leaf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4,087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od Leaf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73,08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ood Stuff  “GS”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antham’s Royal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n Germany 1920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n Greek S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9,10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n Greek SG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8,05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n Ischia (2) 00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3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n Italian 1906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18.24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r R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10,05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r RM (2) 01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59,05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reer RM (3) 01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10,01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T-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36,01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T-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4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T-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5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uilbeau GM/CI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uilbeau R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wad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Gwador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aikel Yellow Lebanes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ardy Black R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75,09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ardy Chicago V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9,08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ardy Chicago VS (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27,083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ardy Pittsburg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elmu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elmut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oney Delight / Uncle Corky'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49,148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oney Delight / Uncle Corky's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09,06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ybrid 0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ybrid 0023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5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go (2) 25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0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258 L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8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Brooklyn Whi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Everbea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Everbearing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6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Everbearing J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Golden Honey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Honey AR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Red Fles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Red Flesh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Unknown 1/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Whi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White #1 S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White #2 S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Italian White C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arra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arrah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hannes R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60,137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se #0 (2) 02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se #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6,12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se #2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4,12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se #3 (2) 02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ose #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urupa E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3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Jurupa V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8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-6-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-6-5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C-11-7w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3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dota #2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dota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dota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dota F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dota O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8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dota O8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la Heer / Ghos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lamata Black BC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thleen’s Black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athleen's Black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eddi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eddie (2) 02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ennedy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96,10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ing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6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ing FN/F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ing U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0,12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okini 1/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4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Kokini 1/10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ampiera SV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arge Green E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arge Italian Gre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37,06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arge Negronn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emon E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e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ng White GT GM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ng Yello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ng Yellow (2) 27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ng Yellow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ngue d'Aout J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uisiana Purp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ouisiana Purpl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1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156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Gold (2) 26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Gold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Gold R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Gold RM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Purple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Thibidau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Thibidaux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Tige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SU Tiger (2) 08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umicell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Lyndhurst Whit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28,16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caulay S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39,046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coo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gnolia RK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gnolia RK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lta Black BC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7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about c Smyrnay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seilles V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7,10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seilles VS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07,04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tin's Italian Unknow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5,03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tin's Italian Unknown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47,04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y La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y Lan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y Lane Seedles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y Lane Seedless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yland Berry / Br Turkey MD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6,24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ryland Berry / Br Turkey MD (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18,04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sli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0,13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sli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5,13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avra Sik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ade M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ade MG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4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diterranean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diterranean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4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diterranean F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5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ga Celes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6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lanzan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elanzana Merdoscol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IS LABEL 170 Zumwal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ission NC "Garin Fence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6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ission S7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86,002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ission S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ission SM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orle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8,10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orley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2,127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Morley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1,09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rragansett 1934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(Santa Barbara x Niagra)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rragansett 53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60,10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rragansett 5334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10,09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rragansett 5334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34,076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azarti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gronne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gronne M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8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gronne MO (2) 2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ri W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ro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ro Barnisotte J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2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verall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ew Jelly Strawberry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7,037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oire de Barbentan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orman’s Yellow R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8,095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orman’s Yellow RR (3) 2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57,07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orman’s Yellow RR (4) +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8,20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orman's Yellow RR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17,095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Nuhurskii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ld Brooklyn Italian EB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9,11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ld Brooklyn Italian EB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9,11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lde Home 18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ne Nod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3,105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ne Node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81,10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rphan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rphan U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rphan UC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sborn 4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sborne Prolific G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 Wil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jare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jarer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4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 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4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 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3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 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ache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anas Greek J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anas Greek JP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anas Purp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evino Dark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09,088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evino Dark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89,023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evino Whi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5,12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nevino White (4) 03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31,04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pa / Pope Fi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pa / Pope Fig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radis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radiso (2) 2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radiso A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90,11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radiso AD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2,07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radiso AD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7,109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tlican #2 sdl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2,12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tlican #2 sdlg (2) 08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9,084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tlican #2 sdlg (3) 08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47,122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atlican #4 sdl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ace Fig / Nixo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6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lopenesian Gre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nnisi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ter’s Honey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ter’s Honey O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ter’s Honey O1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etite Aubiqu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8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ink Patlican #1 sdl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3,12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ink Patlican #1 sdlg (2) 08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48,12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ink Patlican #1 sdlg (3) 08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48,12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olacc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onz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8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opp's Purpl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ortland 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0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ortland 3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ortland 4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ratt's Purpl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uglia J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uglia JP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Purple E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Qila Saif RK/AF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7,14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aja S2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aspberry Lat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55,008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ed Sicilian (Marius Nedelcu 12/11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37,13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ed Sicilian (Marius Nedelcu 12/11)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51,13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ed Sicilian (Marius Nedelcu 12/11)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51,01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evers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iver Road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uge de Bordeau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3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uge de Bordeau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6,12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uge de Bordeaux (3) 0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6,024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undhill J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undhill JP (2) 02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3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oyal Vineyard R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Rybo Portug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5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Anthony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Anthony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Anthony F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Je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0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Jean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Rit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Rit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Rita ??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6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int Rita ??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’s (2) 23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’s Corleone I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7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’s Corleone Original (2) 01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9,01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’s GH / V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’s GH/VS (2) 07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3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ce SX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em Dark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5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lem Dark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moa Sunshin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76,056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moa Sunshine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n Javier / Baja Ver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n Pa-- (2) 02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6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nta Barbara 8153 Dark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nta Margherita F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aratog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char Amber (2) 00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cott's Black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8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eedling Pot Midd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hanghai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hih Berdy 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75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hih Berdy 3 (2) A/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Dark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27,05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Dark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97,037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Dark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9,06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Fico Turbana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Fico Turbanat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Re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93,09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Red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56,09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Red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56,08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Red M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Red M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White M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White V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74,095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icilian White VS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02,088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leeping Giant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1,086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leeping Giant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67,089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mith J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mith JP (2)  “X001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04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15,13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Jam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7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Jam F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O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O0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Verte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trawberry Verte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4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ucret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ultane D3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ultane D325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4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usser GM (2) 01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Syrian from Jo S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acoma Viole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6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acoma Violet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arentella ? (2) 01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8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rojan(o) (2) 15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rojano UC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8,12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Trojano UC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0,12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CD #2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CD #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8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CD #3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CD #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CR 291 (2) 2332 A/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3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EB (2) 12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8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Hobar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Hobart (2) 03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9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Italian White SX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3,11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S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37,133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S0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9,038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SV (1) (Unk gr)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Has 2nd tag Blanca de Maell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84,018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Unknown SV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84,017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accar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441,144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alle Neg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alle Negra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9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ashon (2) 0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ntura A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ntura AD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8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ntura RW (2) 23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2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de Passo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dy Pass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dy Passo (2) 0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3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nino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66,03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y Dark Greek (2) 25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5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ery Dark Greek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lla Ner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9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 Patlic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3,096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 Patlican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66,097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 Patlican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77,088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 Patlican (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85,096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 Sepor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Dauphine R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de Bordeaux (2) 2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62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de Bordeaux UC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7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S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2,11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SM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29,11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olette Soleis RN (2) 0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3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7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ist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11,10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Voiture 2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50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arty AD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7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arty AD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6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ell Sweep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E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56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enoa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(2) 25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39,119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(3) 25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5,023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(4) 25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33,126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(6) 25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81,133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(7) 25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336,25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RK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5,090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Greek RK (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38,084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Marseilles E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1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Marseilles P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9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Marseilles RN (2) 00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3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hite TDH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ild Strawberry (2) 00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0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illow Stree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64,043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illow Street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30,023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illow Street (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37,046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Woodbridg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20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de Vern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0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Brown Greek F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Long Neck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6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Long Neck H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60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C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Long Neck HC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49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Neeches U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0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Yellow Neeches UC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95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9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Zidi (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22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Zucchini B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88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Zucchini BC (2) 02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213</w:t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Arial" w:hAnsi="Arial" w:eastAsia="Calibri" w:cs="Calibri"/>
      <w:color w:val="000000"/>
      <w:sz w:val="24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bCs/>
      <w:sz w:val="36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color w:val="000000"/>
      <w:sz w:val="24"/>
    </w:rPr>
  </w:style>
  <w:style w:type="character" w:styleId="FooterChar">
    <w:name w:val="Footer 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spacing w:before="0" w:after="0"/>
      <w:jc w:val="center"/>
    </w:pPr>
    <w:rPr>
      <w:rFonts w:eastAsia="Times New Roman" w:cs="Times New Roman"/>
      <w:b/>
      <w:bCs/>
      <w:color w:val="000000"/>
      <w:sz w:val="36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Times New Roman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19:00Z</dcterms:created>
  <dc:creator>Jon</dc:creator>
  <dc:description/>
  <dc:language>en-US</dc:language>
  <cp:lastModifiedBy>Jon</cp:lastModifiedBy>
  <cp:lastPrinted>2014-02-11T08:22:00Z</cp:lastPrinted>
  <dcterms:modified xsi:type="dcterms:W3CDTF">2014-02-11T05:11:00Z</dcterms:modified>
  <cp:revision>5</cp:revision>
  <dc:subject/>
  <dc:title/>
</cp:coreProperties>
</file>