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ELLECLARE VARIETIES</w:t>
      </w:r>
    </w:p>
    <w:p>
      <w:pPr>
        <w:pStyle w:val="Normal"/>
        <w:jc w:val="center"/>
        <w:rPr>
          <w:rFonts w:cs="Arial"/>
          <w:b/>
          <w:b/>
          <w:sz w:val="36"/>
          <w:szCs w:val="36"/>
        </w:rPr>
      </w:pPr>
      <w:r>
        <w:rPr>
          <w:rFonts w:cs="Arial"/>
          <w:b/>
          <w:sz w:val="36"/>
          <w:szCs w:val="36"/>
        </w:rPr>
      </w:r>
    </w:p>
    <w:tbl>
      <w:tblPr>
        <w:tblW w:w="10830" w:type="dxa"/>
        <w:jc w:val="left"/>
        <w:tblInd w:w="-113" w:type="dxa"/>
        <w:tblLayout w:type="fixed"/>
        <w:tblCellMar>
          <w:top w:w="0" w:type="dxa"/>
          <w:left w:w="108" w:type="dxa"/>
          <w:bottom w:w="0" w:type="dxa"/>
          <w:right w:w="108" w:type="dxa"/>
        </w:tblCellMar>
      </w:tblPr>
      <w:tblGrid>
        <w:gridCol w:w="750"/>
        <w:gridCol w:w="2880"/>
        <w:gridCol w:w="720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nf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Petite Negr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Dwarf) Large purple-black,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es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purple-brown, dark red center, very sweet, sugar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yal Viney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coppery-brown, pear-shaped, dark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m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light yellow-amber, tan flesh, small eye,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r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y) Common type. Large, purple-red (wine color)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rdy Chicag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large, purple-brown, dark red center, 2 crops, prolific main cro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sborne Prolifi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green to brown, amber center, sweet, very prolific, hardy,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ck Spanish</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ranciscana) Common type. Large mahogany-black, red center, very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ck J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purple-brown, dark red center, juicy, 2 crops, dwarf-tree, tends to spread.</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lbu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reddish-brown, life amber center, delicately sweet, 2 crop, prolific.</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al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reddish-brown, lite amber center, 1 cro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seill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yellow, clear flesh, very sweet, 2 crops, bears heavy on the 2nd cro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panish) Common type. Large, yellow, round, clear center, 2 crops, Condit-hybrid.</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n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brow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white, white center, sweet, 2 crops, Southern region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alian Purple Beefe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round, purple, sweet, strawberry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7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pp's Purp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7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alian Purple R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round,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R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reddish-brown,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adri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enoa) Common type. Large, purple-black, dark red center, (Greek-Aboukonis)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xas Everbear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dark coppery brown,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os 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white, pear shape, with strawberry center, 2 crops. Syn: Chios Whi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os 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Medium, reddish-brown, dark red center, sweet, 2 crops. Syn: Chios Red.</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os 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purple-black, dark red center (Greek-Aboukonis),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f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Greek) Common type. Large, white pear shape, dark strawberry center, 2 crops. (Greek-Speros)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white, light strawberry center, 2 crops. (Greek-Krono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ykon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white, strawberry center, 2 crops (Greek-Thin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ykon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pear shape, reddish to purple black, white flesh, strawberry center (BrebaOnly) (Greek-Perkoun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lamata 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Medium, black with dark red center, sweet, 2 crops. Syn: Kalamata Black.</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lamata 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round, white, dark-pink center, 1 crop. Syn: Kalamata Whi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Black / Verna Gross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erna Grosso) Common type. Medium, black with dark center. (Italian-Agrigent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icilian Black / Sal's Corle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l's) (Corelone) (Fico di Capo) (Fico-Nera) Common type. Medium to large,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aly / Pasquale Bianc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Pasquale Bianco) (Italian) Common type. Medium, white, dark strawberry center, 1 cro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quale Verni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Common type. Medium, black, dark center, main crop on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ite Bare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Columbro) Common type. Large white, with strawberry center, 2 crops.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lta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andparent to Celeste) Common type. Medium, black, dark red center, sweet, 2 crops. DiPaola says it is a grandparent of Celeste. Very possible since Celeste has only main crop fig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ll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enoa, Italy) Common type. Large round, white, lite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chia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y) Common type. Medium, black with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aiabria, Italy. Common type. Large round, white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Black / Sals / Fico Ne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l's) (Fico Nera) Common type. Medium large, dark black, red center, very juicy and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ern Brown Turke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coppery brown, dark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alian Everbear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purple-brown,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 - Columb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lumbo, Italy) (Caserta) San Pedro type. Large white, white flesh ambe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Nera di Duemane / Fico Nera Duema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an-Angelo di Lombardi, Italy) Common type. Medium purple black with red center, sweet, 2 crops, Synonym: Mountain Fig</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Rosso / Sicilian Fico Ross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aranto, Sicily) San Pedro type. Large, red fig, white flesh, dark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Ne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bruzzi, Italy )(Corragio) Common type. Medium, black fig, white flesh,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Greek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yprus) Common type. Large, pear shape,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ert K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Breba Crop Only—San Pedro) Common type. Large green with red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ttarul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Honey Fig) Common type. Large, dark amber center, very juicy,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s Hone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round, yellow-green, dark amber center, very juicy,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atania) Common type. Large, pear-shape, green-brown, dark golde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erall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Oregon) Common type. Medium brown, amber center, prolific.</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Fiori Bifa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aserta) Common type. Large, purple-brown,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ite Kado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yellow-gree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ck Miss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purple-black, strawberry center,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schia Green) (Italy) Common type. Large, gree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rtata Musomelli) Common type. Large, green-yellow, thick pink to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o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white, yellow-green strawberry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gron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Large, purple-black, pearshape, dark red center, very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lanc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Bifara Musomelli ) (Sicily) San Pedro type. Large, mottled-green-yellow, golde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Ne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iciliano Bifara) San Pedro type. Large, black, white flesh, dark-amber center (Breba on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Pedr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alifornia) Common type. Large, purple-brown (Turkey),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e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large, white, dark amber center, 2 crops. (Condit hybrid)</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a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ommon type. Medium, brown, amber center, very sweet,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Agrigenta)</w:t>
            </w:r>
          </w:p>
          <w:p>
            <w:pPr>
              <w:pStyle w:val="Normal"/>
              <w:rPr>
                <w:rFonts w:cs="Arial"/>
              </w:rPr>
            </w:pPr>
            <w:r>
              <w:rPr>
                <w:rFonts w:cs="Arial"/>
              </w:rPr>
              <w:t>(Bifara I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grigenta) (Bifara II) Common type. Large, round, purple-red, dark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estine Black Abdullah</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n Pedro type. Medium, white flesh, ambe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 Atrea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Durazzano, Italy) Common type. Large, round, yellow-white, lite pink strawberry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Nera Pae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oggia) (Italian) Common type. Medium, black, dark-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Lombardy) (Northern Mountain Fig) Common type. Large, white,dark-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6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te 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Knosos Temple Ruins) (Hank) Common typ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ntorini) (Hank) Common typ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ilet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Edible Capri Fig) medium to large, white, white center, big seeds, solid flavo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us Palmatu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ndia) (Hank) Caprifig. small, green, edible, (understock used for grafting)</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wn Greek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lonika, San Pedro) (Breba only) San Pedro type. Large, white, white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Racxiotki Vav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Macedonia) (San Pedro) San Pedro type. Large, white, dark-ambe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Piccolo Bianc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 xml:space="preserve">(Calabria, Italy )Common type. small, white, lite-amber center, 2 crops.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os 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Common type. Large, green-brown, dark golden amber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 Sicilia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icily) Common type. Large, white dark-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silika Sik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Athens) (King &amp; Queen) Common type. Large, white, pear-shape blood-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hen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ound North of Athens) Common type. Large, white, round dark red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phlonia / Large 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Kephlonia) Common type. Large, red, red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San Pedro type. Large, round, black, white flesh, ambe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Breba Only) (San Pedro) San Pedro typ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te 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Hank)</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hens 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Hank)</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Raffadale, Sicily ) (Sal's) Common type. Large, white, round, white flesh, lite center (2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di Melenz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pear-shaped purple/black with yello/red center. The Greeks brought this variety when they occupied Sicily. My cutting came frm Siragusa, Sicily and Greek island of Kephlon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 Melenz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pear-shaped, green with crimson red center. Cuttings came from Zadar, Croatia on [the] Dalmatian coast and from Bari, Ita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turbinate yellow-green with dark strawberry red center (Capo Grosso). From Sciacca, Sici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Bianco Fioron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yellow-green, golden amber center. Juicy. Cuttings came from Ancona, Ita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egon Prolifi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yellow-green with light amber center. Juicy. Prolific even in a cool summ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Grosso Sicili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Large, semi-pear-shaped, yellow green with pin center. Most popular green fig in all of Sici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ck Zada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large, flat, round fig. Thick skin, large eye. Blood red center. Heavy filling fig from Zadar, Croatia. This one's unique - a stand ou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Nera Napolita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popular Neopolitan fig from Naples, Italy. Also called Fico Piccolino. Small to medium purple-black, blood red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Gree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yrpus, Perkounis) Yellow-green, red center (Papou Kost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di Capo Verd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yellow-green Sicilian fig (Godfather White) Golden amber center. Castelle Mare del Golfo, Godfather City #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har Israe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semi-pear-shaped fig. Dark purple-brown to purple-black with hollow red center. My cutting came from Haifa, Israel by way of a NAFEX memb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r Itali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purple-brown fig, dark amber center. My cuttings come from Haifa, Israel by way of a NAFEX memb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ynth / Corinth</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reek variety came by a fellow hobbyist with 35 selected varieties. This … is a good hot weather fig. Large, round, yellow-green with a sweet, light amber center, with a thick ski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Z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one is Italian in name but its origin is Kephlonia, Greece, and came to Sicily with the Greeks. [It] is a one of a kind, heavy filling, lerge, thick skin, pear-shape fig showing at seas level and coastal. Breba crop is green with amber center. Main crop is green-brown with amber-red center (Cefalu, Sici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kouni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me as #?</w:t>
            </w:r>
          </w:p>
          <w:p>
            <w:pPr>
              <w:pStyle w:val="Normal"/>
              <w:rPr>
                <w:rFonts w:cs="Arial"/>
              </w:rPr>
            </w:pPr>
            <w:r>
              <w:rPr>
                <w:rFonts w:cs="Arial"/>
              </w:rPr>
              <w:t xml:space="preserve">Large, Greek purple-black, red center (Perkounis) from the island of Mikonos. This one ought to knock your socks off fro you have the right climate for this. It grows well and produces [in' really hot climate. This one was originaly a class II San Pedro type producing large brebas only. </w:t>
            </w:r>
            <w:r>
              <w:rPr>
                <w:rFonts w:cs="Arial"/>
                <w:color w:val="000000"/>
                <w:sz w:val="21"/>
                <w:szCs w:val="21"/>
              </w:rPr>
              <w:t>Main crop was only females so none of the figs would develop. After experimenting with growth stimulant sprays containing a hormone to inducing specialty flower to become large for exhibition, Belleclare sprayed this into the eye of the female fig at halfway point of 28 day cycle and seven days later. As a result, a main crop was produced because the spray mimicked the male hormones. This occurred several years in a row and then Bellclare stopped for three years in a row and during that time, the tree adapted and produces self-fertile main crops. The hormone spray came from edible Landscaping, Afton, Virgin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ller's English Brown Turke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k purple/brown, red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r Gross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om Graz. Austria. Large Purple/Brown. dark ambe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cilian R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on-Red (Fico Rosso)-Medium red fig with red center. Palermo, Sicily cutting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rnsey Seedl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ge round, yellow/green seedless. Sweet fruit flavor, goldenJamber center. From Durling's Nursery, California. This one can tolerate 1 I0-120F hot temperature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boukounis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 Large, purple-black with dark red pulp. Two crops. Synonym: Chios C</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cari R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nton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rk Green Geno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Green with dark red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Domestic Red-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ico Bianco, Calabri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Calabria, Italy) - Large, round with red pulp. Two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ico Ne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Abruzzi, Italy) - Medium black fig with dark-red pulp. Two crops. Synonym: Corragi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co Verde de Zucchin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Neopolitan zucchini fig, green with clear cent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rank's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Purple R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Medium, round, purple with strawberry pulp. Sweet. Two crop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Larocca Greek Wh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Larocca Sicilian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Mantellone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 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Mykonos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eek) - Large with strawberry pulp. Two crops. Synonym: thin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Pasquale DeViv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 Tracewski's colle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Pasquale Verni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Italian) - Medium black with dark-red pulp. Main crop on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edmon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att Purple</w:t>
              <w:b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icilian Bl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Medium-large, dark-black with red pulp. Very juicy and sweet. Two crops. Synonyms: Fico Nera, Sal's Fig</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oja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White fig from Ital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t>From George Micallef's notes.</w:t>
      </w:r>
    </w:p>
    <w:p>
      <w:pPr>
        <w:pStyle w:val="Normal"/>
        <w:rPr>
          <w:rFonts w:cs="Arial"/>
        </w:rPr>
      </w:pPr>
      <w:r>
        <w:rPr>
          <w:rFonts w:cs="Arial"/>
        </w:rPr>
      </w:r>
    </w:p>
    <w:p>
      <w:pPr>
        <w:pStyle w:val="Normal"/>
        <w:rPr>
          <w:rFonts w:cs="Arial"/>
        </w:rPr>
      </w:pPr>
      <w:r>
        <w:rPr>
          <w:rFonts w:cs="Arial"/>
        </w:rPr>
        <w:t xml:space="preserve">Pratt (some purple fig? - BC#?) </w:t>
        <w:br/>
        <w:t xml:space="preserve">Shar Israel (BC#96) </w:t>
        <w:br/>
        <w:t xml:space="preserve">Fico Zana (BC#99) </w:t>
        <w:br/>
        <w:t xml:space="preserve">Fico Rosso (BC#44) (I am not sure I want this, as it is a breba-only type). </w:t>
        <w:br/>
        <w:t xml:space="preserve">Piedmont(e) (BC#?) </w:t>
        <w:br/>
        <w:t xml:space="preserve">Pop's Fig, (= Italian Purple Red - I have proof)(BC#17) </w:t>
        <w:br/>
        <w:t xml:space="preserve">Fico di Capo Verde (BC#95) </w:t>
        <w:br/>
        <w:t xml:space="preserve">Dark Green Genoa (B#?) </w:t>
        <w:br/>
        <w:t xml:space="preserve">Kalamata Black (BC#28) </w:t>
        <w:br/>
        <w:t xml:space="preserve">Fico Nera di Duemane (BC#43) </w:t>
        <w:br/>
        <w:t xml:space="preserve">Fico Verde de Zucchini (B#?) </w:t>
        <w:br/>
        <w:t xml:space="preserve">GM#14 (an unkown purple fig from BC) </w:t>
        <w:br/>
        <w:t xml:space="preserve">Sal's (Corleone) (BC#31) </w:t>
        <w:br/>
        <w:t xml:space="preserve">Der Grossen (BC#102) </w:t>
        <w:br/>
        <w:t xml:space="preserve">Kephlonia (BC#80) </w:t>
        <w:br/>
        <w:t xml:space="preserve">Trojano (BC#?) </w:t>
        <w:br/>
        <w:t xml:space="preserve">Sicilian (Agrigenta)(Bifara II) (BC#64) </w:t>
        <w:br/>
        <w:t xml:space="preserve">Nero (BC#5) </w:t>
        <w:br/>
        <w:t xml:space="preserve">Malta Black (BC#35) </w:t>
        <w:br/>
        <w:t>Vasilika Sika (BC#78)</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3:09:00Z</dcterms:created>
  <dc:creator>jonv</dc:creator>
  <dc:description/>
  <cp:keywords/>
  <dc:language>en-US</dc:language>
  <cp:lastModifiedBy>jonv</cp:lastModifiedBy>
  <dcterms:modified xsi:type="dcterms:W3CDTF">2009-12-22T05:19:00Z</dcterms:modified>
  <cp:revision>4</cp:revision>
  <dc:subject/>
  <dc:title>BELLECLARE VARIETIES</dc:title>
</cp:coreProperties>
</file>